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BI4U: In-Class Assignment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Hormone Levels during the Ovarian &amp; Menstrual Cycles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1. Read through the purpose, procedure and observations on pages 504 – 505 of your textbook. </w:t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rPr/>
      </w:pPr>
      <w:r>
        <w:rPr>
          <w:rFonts w:cs="Arial" w:ascii="Arial" w:hAnsi="Arial"/>
          <w:i/>
          <w:sz w:val="20"/>
        </w:rPr>
        <w:t xml:space="preserve">2. Answer the following questions, based on the questions from your textbook, in the spaces provided below. Marks &amp; categories for each question are included.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) Name the 2 gonadotropic hormones and state the letters that represent them in</w:t>
      </w:r>
      <w:bookmarkStart w:id="0" w:name="_GoBack"/>
      <w:bookmarkEnd w:id="0"/>
      <w:r>
        <w:rPr>
          <w:rFonts w:cs="Arial" w:ascii="Arial" w:hAnsi="Arial"/>
        </w:rPr>
        <w:t xml:space="preserve"> Figure 1. </w:t>
      </w:r>
    </w:p>
    <w:p>
      <w:pPr>
        <w:pStyle w:val="Normal"/>
        <w:spacing w:before="0" w:after="0"/>
        <w:ind w:left="7920" w:firstLine="720"/>
        <w:rPr/>
      </w:pPr>
      <w:r>
        <w:rPr>
          <w:rFonts w:cs="Arial" w:ascii="Arial" w:hAnsi="Arial"/>
        </w:rPr>
        <w:t>[2TI]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b) Name the ovarian hormones and state the letters that represent them in Figure 1. </w:t>
        <w:tab/>
        <w:t>[2TI]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c) Which of the hormones that you identified in Figure 1 are responsible for producing negative feedback to suppress the secretion of the other hormones? Explain. </w:t>
        <w:tab/>
        <w:tab/>
        <w:tab/>
        <w:t>[2TI]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) Construct a graph from the data given in Table 1, on the graph paper provided. Be sure to properly label your axes, give your graph a proper title and be able to distinguish between the 2 situations. </w:t>
        <w:tab/>
        <w:tab/>
        <w:tab/>
        <w:tab/>
        <w:tab/>
        <w:tab/>
        <w:tab/>
        <w:tab/>
        <w:tab/>
        <w:tab/>
        <w:tab/>
        <w:t>[6 C]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e) On which day did ovulation occur, assuming the data on your graph represents a 28 day cycle. How do you know? [2TI] Label on the graph the day that ovulation occurred? [1C]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f) What events occurred at the times labelled X and Z on the graph in Figure 2? </w:t>
        <w:tab/>
        <w:tab/>
        <w:t>[2TI]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g) At what point in the graph (Figure 2) did the follicle cells produce estrogen? </w:t>
        <w:tab/>
        <w:tab/>
        <w:t>[1TI]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h) At what point on the graph (Figure 2) did the corpus luteum produce estrogen and progesterone?</w:t>
        <w:tab/>
        <w:tab/>
        <w:tab/>
        <w:tab/>
        <w:tab/>
        <w:tab/>
        <w:tab/>
        <w:tab/>
        <w:tab/>
        <w:tab/>
        <w:tab/>
        <w:t xml:space="preserve"> [1TI]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) Looking only at the graph in Figure 3, is there any evidence that estrogen or progesterone levels were influenced by the sudden peak in the production of LH? Explain. </w:t>
        <w:tab/>
        <w:tab/>
        <w:t>[2TI]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j) Ovulation tests check for a rise in a specific hormone, that signal ovulation. What hormone do you think this is? Explain. </w:t>
        <w:tab/>
        <w:tab/>
        <w:tab/>
        <w:tab/>
        <w:tab/>
        <w:tab/>
        <w:tab/>
        <w:tab/>
        <w:tab/>
        <w:t>[2TI]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k) Examine Table 1 and the graph you constructed, along with Figure 3. What hormone level does body temperature most closely follow? Explain. </w:t>
        <w:tab/>
        <w:tab/>
        <w:tab/>
        <w:tab/>
        <w:tab/>
        <w:t>[2TI]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l) A woman who has given birth to triplets has 2 corpus luteum in her ovaries. Explain how this could happen. [2TI]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sz w:val="18"/>
        <w:szCs w:val="18"/>
      </w:rPr>
      <w:t>Name: ___________________________________</w:t>
      <w:tab/>
      <w:tab/>
      <w:tab/>
    </w:r>
    <w:r>
      <w:rPr>
        <w:rFonts w:cs="Arial" w:ascii="Arial" w:hAnsi="Arial"/>
        <w:b/>
        <w:sz w:val="28"/>
      </w:rPr>
      <w:t>TI:       /20</w:t>
      <w:tab/>
      <w:tab/>
      <w:t>C:       /7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7:52:00Z</dcterms:created>
  <dc:creator>Kelsey</dc:creator>
  <dc:description/>
  <cp:keywords/>
  <dc:language>en-US</dc:language>
  <cp:lastModifiedBy>rubina khan</cp:lastModifiedBy>
  <cp:lastPrinted>2014-05-19T11:10:00Z</cp:lastPrinted>
  <dcterms:modified xsi:type="dcterms:W3CDTF">2015-12-11T17:54:00Z</dcterms:modified>
  <cp:revision>5</cp:revision>
  <dc:subject/>
  <dc:title/>
</cp:coreProperties>
</file>